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sr-CS"/>
              </w:rPr>
              <w:t>Круиз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 xml:space="preserve"> - текс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1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 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генитива, акузатива и локатива уз пит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Откуда ты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уда? и Где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Читање и разговор о тексту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Круиз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 : требало је прочитати и остала питања из 8. задаткана 37.стр и смислити одговоре за следећи час, а такође и урадити 9. задатак на 38.стр. у Уџбенику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Я хотел/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ла бы организовать  туры по России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Я люблю ходить в музеи, покупать сувениры, делать сельфы,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Я люблю смотреть балет и слушать оперу....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ой ваш идеальный отпуск? Что главное в отпуск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 Самое главное: (наставник записује кључне речи на табли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оре, комфорт, культура, экзотика, активный отдых, хорошая кухня, тёплый климат,безопасность, шопинг, цен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да читамо текст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Круиз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одговарамо на питања из текста усмено, ученици се смењу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Вы ездили в круиз? Если да, откуда и куд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, я ездила в круиз из Греции в Турц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 каком регионе хорошо плавать на круизном корабл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В Средиземном море, в Балтийском мор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читати и остала питања из 10. задатка и смислити одговоре за следећи час, а такође и урадити 11 задатак : смислити свој план кружног путовањ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1:16:00Z</dcterms:created>
  <dc:creator>Vladimir Neskovic</dc:creator>
  <dc:description/>
  <cp:keywords/>
  <dc:language>en-US</dc:language>
  <cp:lastModifiedBy>Jelena</cp:lastModifiedBy>
  <dcterms:modified xsi:type="dcterms:W3CDTF">2025-07-02T21:47:00Z</dcterms:modified>
  <cp:revision>5</cp:revision>
  <dc:subject/>
  <dc:title>Наставна тема</dc:title>
</cp:coreProperties>
</file>